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11.11.2019г. № 167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(в редакции постановления администрации Дружненского сельского поселения Белореченского района от 07.02.2020г.  № 21,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27.08.2020 № 97,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23.10.2020 № 123,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4.12.2020 № 162)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414141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20 -2022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2 годы</w:t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 4 778,3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–  1 684,8  тыс. руб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–  1 737,6  тыс. руб. (прогноз)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left="284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20 – 2022 годов продолжается реализация мероприятий направленных на  развитие сети автомобильных дорог местного значения Дружнен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.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дорожных условий, решение проблем обеспечения безопасности дорожного движе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ые задачи  программы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жизни, здоровья и имущества участников дорожного движения, защита их законных интересов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и техническое обслуживание системы уличного освещения, с установкой светильников в населенных пунктах.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- 2022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орожная деятельность в отношении дорог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865"/>
        <w:gridCol w:w="709"/>
        <w:gridCol w:w="1451"/>
        <w:gridCol w:w="1440"/>
        <w:gridCol w:w="119"/>
        <w:gridCol w:w="1086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20 -2022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улучшение дорожных условий, решение проблем обеспечения безопасности дорожного движ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систем наружного освещения улиц населенных пунктов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- сохранение жизни, здоровья и имущества участников дорожного движения, защита их законных интересов,</w:t>
            </w:r>
            <w:r>
              <w:rPr>
                <w:rFonts w:cs="Times New Roman" w:ascii="Times New Roman" w:hAnsi="Times New Roman"/>
              </w:rPr>
              <w:t xml:space="preserve"> реконструкция и техническое обслуживание  системы уличного освещения, с установкой светильников в населенных пунктах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ламп сетей уличного освещ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20 -2022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1985"/>
        <w:gridCol w:w="1417"/>
        <w:gridCol w:w="1134"/>
        <w:gridCol w:w="1418"/>
        <w:gridCol w:w="1417"/>
        <w:gridCol w:w="2001"/>
        <w:gridCol w:w="1968"/>
      </w:tblGrid>
      <w:tr>
        <w:trPr>
          <w:trHeight w:val="5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6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912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6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личное освещение и его техническое обслужи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ность всех улиц поселен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,6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,6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                           Н.А. Базак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KRISTI</cp:lastModifiedBy>
  <cp:lastPrinted>2020-08-18T13:49:00Z</cp:lastPrinted>
  <dcterms:modified xsi:type="dcterms:W3CDTF">2021-01-15T12:19:00Z</dcterms:modified>
  <cp:revision>61</cp:revision>
  <dc:subject/>
  <dc:title/>
</cp:coreProperties>
</file>